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48969284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87496127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174298010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75621625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109321231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